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lang w:eastAsia="pt-BR"/>
        </w:rPr>
        <w:t>N. 37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PROCESSO ADMINISTRATIVO N. 86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DISPENSA DE LICITAÇÃO N. 47/2021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>OESTECOM SOLUÇÕES EM INFORMÁTICA LTDA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</w:rPr>
        <w:t xml:space="preserve">O objeto da presente dispensa de licitação é a contratação de serviços de monitoramento de câmeras de vídeo-monitoramento público a ser implantado junto à delegacia da polícia militar do município de cordilheira alta. 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O presente contrato vigorará até a data de 31/12/2021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O Município pagará pelo Objeto contratado, mensalmente o valor de R$ 1.877,00 (um mil oitocentos e setenta e sete reais), totalizando um valor global estimado de R$ 13.926,13 (treze mil novecentos e vinte e seis reais com treze centavos), sendo que o mês de maio será pago R$ 787,13 referente a 13 (treze) dias de prestação do serviço contados a partir da homologação. 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 xml:space="preserve">: As despesas decorrentes do presente correrão por conta do Orçamento vigente, cuja fonte de recurso tem a seguinte classificação: </w:t>
      </w:r>
      <w:r>
        <w:rPr>
          <w:rFonts w:eastAsia="Bookman Old Style" w:cs="Bookman Old Style" w:ascii="Bookman Old Style" w:hAnsi="Bookman Old Style"/>
        </w:rPr>
        <w:t>(Projeto Atividade 2.020 Elemento 3.3.90), prevista na Lei Orçamentária do Exercício de 2021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aps/>
          <w:lang w:eastAsia="pt-BR"/>
        </w:rPr>
        <w:t>S</w:t>
      </w:r>
      <w:r>
        <w:rPr>
          <w:rFonts w:cs="Arial" w:ascii="Bookman Old Style" w:hAnsi="Bookman Old Style"/>
          <w:b/>
          <w:caps/>
        </w:rPr>
        <w:t>ignatários:</w:t>
      </w:r>
      <w:r>
        <w:rPr>
          <w:rFonts w:cs="Arial" w:ascii="Bookman Old Style" w:hAnsi="Bookman Old Style"/>
        </w:rPr>
        <w:t xml:space="preserve"> Clodoaldo Briancini e Oestecom Soluções em Informática Ltda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Arial" w:ascii="Bookman Old Style" w:hAnsi="Bookman Old Style"/>
        </w:rPr>
        <w:t>Cordilheira Alta/SC, 20/05/2021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1-05-20T16:21:00Z</dcterms:modified>
  <cp:revision>16</cp:revision>
  <dc:subject/>
  <dc:title/>
</cp:coreProperties>
</file>