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, INDUSTRIA E COMERC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OBJETO:</w:t>
      </w:r>
      <w:r>
        <w:rPr/>
        <w:t xml:space="preserve"> </w:t>
      </w:r>
      <w:r>
        <w:rPr>
          <w:rFonts w:cs="Bookman Old Style" w:ascii="Bookman Old Style" w:hAnsi="Bookman Old Style"/>
          <w:sz w:val="20"/>
          <w:szCs w:val="20"/>
        </w:rPr>
        <w:t>AQUISIÇÃO DE PEÇAS PARA REVISÃO E MANUTENÇÃO DO TRATOR LSP90R01, COR AZUL, ANO 2019, PATRIMONIO 5534 EM ATENDIMENTO A SECRETARIA DE AGRICULTURA, INDUSTRIA E COMÉRCI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12.642,90 (Doze mil seiscentos e quarenta e dois reais com noventa centavo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IRMÃOS BENETTON TRATORES E IMPLEMENTOS AGRICOLA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9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5-19T18:47:00Z</dcterms:modified>
  <cp:revision>41</cp:revision>
  <dc:subject/>
  <dc:title/>
</cp:coreProperties>
</file>