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8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47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DMINISTRAÇÃO,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Contratação de serviços de monitoramento de câmeras de vídeo-monitoramento público a ser implantado junto à Delegacia da Polícia Militar do Município de Cordilheira Alta. 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  <w:highlight w:val="yellow"/>
        </w:rPr>
        <w:t xml:space="preserve">R$ </w:t>
      </w:r>
      <w:r>
        <w:rPr>
          <w:color w:val="FF0000"/>
          <w:sz w:val="20"/>
          <w:szCs w:val="20"/>
        </w:rPr>
        <w:t>13.926,13 (treze mil novecentos e vinte e seis reais com treze centavo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Oestecom Soluções em informátic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19 de mai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dcterms:modified xsi:type="dcterms:W3CDTF">2021-05-19T14:29:00Z</dcterms:modified>
  <cp:revision>32</cp:revision>
  <dc:subject/>
  <dc:title/>
</cp:coreProperties>
</file>