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85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, INDUSTRIA E COMERC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PEÇAS PARA REFORMA, REVISÃO E MANUTENÇÃO DA ENSILADEIRA NOGUEIRA FTN1000, PATRIMÔNIO 5364 EM ATENDIMENTO A SECRETARIA DE AGRICULTURA, INDUSTRIA E COMÉRCIO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>R$ 3.730,00 (Três mil setecentos e trinta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TRATOR PEÇAS CHAPECO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18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5-18T17:58:00Z</dcterms:modified>
  <cp:revision>42</cp:revision>
  <dc:subject/>
  <dc:title/>
</cp:coreProperties>
</file>