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81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44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GRICULTURA IND. E COMÉRCIO e SECRETARIA DE ÁGUA E SANEAMENTO BÁSIC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O objeto da presente dispensa de licitação é a contratação de empresa para prestação de serviço de transporte de água não potável com caminhão pipa, para área rural do Município de Cordilheira Alta, com finalidade de suprir o consumo animal, bem como para abastecimento da Estação Municipal de Tratamento de Água, tudo visando atender as necessidades emergenciais, nos termos do Decreto Municipal n. 198/2021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V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: </w:t>
      </w:r>
      <w:r>
        <w:rPr>
          <w:color w:val="000000"/>
          <w:sz w:val="21"/>
          <w:szCs w:val="21"/>
        </w:rPr>
        <w:t xml:space="preserve">R$ 76.800,00 (setenta e seis mil e oitocentos reais).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OJN TRANSPORTES E SERVIÇOS LTDA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ordilheira Alta, SC, </w:t>
      </w:r>
      <w:r>
        <w:rPr>
          <w:rFonts w:cs="Bookman Old Style" w:ascii="Bookman Old Style" w:hAnsi="Bookman Old Style"/>
          <w:sz w:val="20"/>
          <w:szCs w:val="20"/>
          <w:highlight w:val="yellow"/>
        </w:rPr>
        <w:t>em 13 de mai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dcterms:modified xsi:type="dcterms:W3CDTF">2021-05-13T14:23:00Z</dcterms:modified>
  <cp:revision>36</cp:revision>
  <dc:subject/>
  <dc:title/>
</cp:coreProperties>
</file>