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7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EDUC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termômetro infravermelho para aferição de temperatura corporal e protetores faciais do tipo face shield visando atender as necessidades emergenciais da Rede Municipal de Educaçã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ALOR TOTAL DO PROCESSO: </w:t>
      </w:r>
      <w:r>
        <w:rPr>
          <w:color w:val="000000"/>
          <w:sz w:val="20"/>
          <w:szCs w:val="20"/>
        </w:rPr>
        <w:t>R$ 6.620,00 (Seis mil seiscentos e vinte reais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TRATADO:</w:t>
      </w:r>
      <w:r>
        <w:rPr>
          <w:color w:val="000000"/>
          <w:sz w:val="20"/>
          <w:szCs w:val="20"/>
        </w:rPr>
        <w:t xml:space="preserve"> Klein Livros e Jogos Educativos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0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dcterms:modified xsi:type="dcterms:W3CDTF">2021-05-10T18:05:00Z</dcterms:modified>
  <cp:revision>35</cp:revision>
  <dc:subject/>
  <dc:title/>
</cp:coreProperties>
</file>