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78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2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Locação de barracão industrial, para estabelecer a sede da secretaria de Água e Saneamento Básico do Município de Cordilheira Alta.  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 da Lei nº 8.666/93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VALOR TOTAL DO PROCESSO</w:t>
      </w:r>
      <w:r>
        <w:rPr>
          <w:b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R$ 44.400,00 (Quarenta e quatro mil e quatrocentos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Valdinei Breansini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ordilheira Alta, SC, em 10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0T13:50:00Z</cp:lastPrinted>
  <dcterms:modified xsi:type="dcterms:W3CDTF">2021-05-10T16:50:00Z</dcterms:modified>
  <cp:revision>31</cp:revision>
  <dc:subject/>
  <dc:title/>
</cp:coreProperties>
</file>