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77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41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locação de impressoras e fornecimento de tonner, suprimentos, peças e assistência técnica para as impressoras locadas bem como para as demais impressoras instaladas no Fundo Municipal de Saúde de Cordilheira Alta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color w:val="FF0000"/>
          <w:sz w:val="20"/>
          <w:szCs w:val="20"/>
        </w:rPr>
        <w:t>7.453,60 (sete mil quatrocentos e cinquenta e três reais e sessenta centavo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Colorsul Impressoras e Suprimentos Ltd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10 de mai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0T08:36:00Z</cp:lastPrinted>
  <dcterms:modified xsi:type="dcterms:W3CDTF">2021-05-10T13:18:00Z</dcterms:modified>
  <cp:revision>32</cp:revision>
  <dc:subject/>
  <dc:title/>
</cp:coreProperties>
</file>