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7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locação de impressoras e fornecimento de tonner, suprimentos, peças e assistência técnica para as impressoras locadas bem como para as demais instaladas no Centro Administrativo do Município de Cordilheira Alta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  <w:highlight w:val="yellow"/>
        </w:rPr>
        <w:t>R$ 9.455,60 (Nove mil quatrocentos e cinquenta e cinco reais com sessenta centavo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lorsul Impressoras e Suprimentos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0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dcterms:modified xsi:type="dcterms:W3CDTF">2021-05-10T12:54:00Z</dcterms:modified>
  <cp:revision>34</cp:revision>
  <dc:subject/>
  <dc:title/>
</cp:coreProperties>
</file>