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75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26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GRÁFICOS PERSONALIZADOS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>Entrega dos Envelopes: até às 08:30 horas do dia 20/05/2021.</w:t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>Abertura dos Envelopes: 09:00 horas do dia 20/05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7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5-07T11:30:00Z</dcterms:modified>
  <cp:revision>108</cp:revision>
  <dc:subject/>
  <dc:title/>
</cp:coreProperties>
</file>