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7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26/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t>EXCLUSIVO PARA ME/EPP</w:t>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e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alete Cecon Merisio, </w:t>
      </w:r>
      <w:r>
        <w:rPr>
          <w:b/>
          <w:bCs/>
          <w:color w:val="000000"/>
          <w:sz w:val="22"/>
          <w:szCs w:val="22"/>
        </w:rPr>
        <w:t xml:space="preserve">TORNAM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Até às 08h30 do dia 20/05/2021.</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rPr>
        <w:t>DIA: 20/05/2021, HORÁRIO: 09h0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sz w:val="22"/>
          <w:szCs w:val="22"/>
        </w:rPr>
        <w:t xml:space="preserve">REGISTRO DE PREÇO PARA POSSÍVEL AQUISIÇÃO DE MATERIAIS GRÁFICOS PERSONALIZADOS,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2. Podem participar da presente licitação, todos os interessados, enquadrados como Microempresas e Empresas de Pequeno Porte,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b)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c)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d)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e)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f)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g)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h) Ato Constitutivo, Contrato Soci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6.3.1.1 A autenticação por Servidor Público desta Administração somente será realizada até o dia útil que antecede a data da abertura dos envelopes (</w:t>
      </w:r>
      <w:r>
        <w:rPr>
          <w:b/>
          <w:bCs/>
          <w:sz w:val="22"/>
          <w:szCs w:val="22"/>
        </w:rPr>
        <w:t>item 1.1 deste edital), exceto documento de identificação com foto,</w:t>
      </w:r>
      <w:r>
        <w:rPr>
          <w:b/>
          <w:sz w:val="22"/>
          <w:szCs w:val="22"/>
        </w:rPr>
        <w:t xml:space="preserve">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 xml:space="preserve">unitário </w:t>
      </w:r>
      <w:r>
        <w:rPr>
          <w:b/>
          <w:bCs/>
          <w:color w:val="000000"/>
          <w:sz w:val="22"/>
          <w:szCs w:val="22"/>
          <w:highlight w:val="yellow"/>
        </w:rPr>
        <w:t>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5 </w:t>
      </w:r>
      <w:r>
        <w:rPr>
          <w:b/>
          <w:color w:val="000000"/>
          <w:sz w:val="22"/>
          <w:szCs w:val="22"/>
        </w:rPr>
        <w:t>Dos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07 de mai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pPr>
      <w:r>
        <w:rPr>
          <w:sz w:val="22"/>
          <w:szCs w:val="22"/>
        </w:rPr>
        <w:t>Gestora do Fundo Municipal de Saúde e Ass. Soci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75/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PARA REGISTRO DE PREÇO nº 26/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sz w:val="22"/>
          <w:szCs w:val="22"/>
        </w:rPr>
      </w:pPr>
      <w:r>
        <w:rPr>
          <w:b/>
          <w:sz w:val="22"/>
          <w:szCs w:val="22"/>
        </w:rPr>
        <w:t>REGISTRO DE PREÇO PARA POSSÍVEL AQUISIÇÃO DE MATERIAIS GRÁFICOS PERSONALIZADOS.</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15"/>
        <w:gridCol w:w="1170"/>
        <w:gridCol w:w="668"/>
        <w:gridCol w:w="708"/>
        <w:gridCol w:w="3350"/>
        <w:gridCol w:w="1172"/>
        <w:gridCol w:w="1061"/>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VELOPE TIPO SACO BRANCO 34CMX24CM COM TIMBRE DO MUNICÍPIO MEDINDO 2CMX16CM NA PARTE SUPERIOR ESQUERDA E COM INFORMAÇÕES ADICIONAIS DA PREFEITURA (CNPJ, SITE, TELEFONE E ENDEREÇO) NA PARTE INFERIOR CENTRAL, IMPRESSO 4X0 CORE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9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7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VELOPE TIPO SACO BRANCO 28CMX20CM COM TIMBRE DO MUNICÍPIO MEDINDO 2CMX15CM NA PARTE SUPERIOR ESQUERDA E COM INFORMAÇÕES ADICIONAIS DA PREFEITURA (CNPJ, SITE, TELEFONE E ENDEREÇO) NA PARTE INFERIOR CENTRAL, IMPRESSO 4X0 CORE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2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2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VELOPE TIPO OFÍCIO BRANCO 22,9CMX11,4CM COM TIMBRE DO MUNICÍPIO MEDINDO 1,5CMX12CM NA PARTE SUPERIOR ESQUERDA E COM INFORMAÇÕES ADICIONAIS DA PREFEITURA (CNPJ, SITE, TELEFONE E ENDEREÇO) NA PARTE INFERIOR CENTRAL, IMPRESSO 4X0 CORE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6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4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STA INSTITUCIONAL PLASTIFICADA 270G 31CMX22,5CM, COM TIMBRE DO MUNICÍPIO NA FRENTE E INFORMAÇÕES ADICIONAIS DA PREFEITURA (CNPJ, SITE, TELEFONE E ENDEREÇO) NO CANTO ESQUERDO INFERIOR DO VERSO, IMPRESSO 4X4 CORE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5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37,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CHA DE AGENDAMENTO DE ATENDIMENTO ONDOTOLÓGICO 7,5X6,5CM, IMPRESSO EM PAPEL CARTOLINA 1X1 CORE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21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1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PERSONALIZADO IMPRESSÃO DIGITAL COM CANTOS ARREDONDADOS, TAMANHO 40X25 A FIM DE IDENTIFICAR A FROTA DE VEÍCULOS E MÁQUINAS DO MUNICÍPIO,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38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9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COM IMPRESSÃO DIGITAL, SÍMBOLO "PRIMEIRO SOCORROS", MEDIDAS 33X33CM, A FIM DE IDENTIFICAR A FROTA DE VEÍCULOS DA SECRETARIA DE SAÚDE DO MUNICÍPIO,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90,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COM IMPRESSÃO DIGITAL 20X10CM, BRANCO COM NUMERAL PRETO, DO NÚMERO 01 À 200 PARA A FROTA DE VEÍCULOS E MÁQUINAS DO MUNICÍPI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48,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PLOTAGEM COM 84 CM LARGURA POR 1,93 CM ALTURA, COM ARTE UNIC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6,5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NNER 120CMX180CM DE LONA DE VINIL 380G, CORDÃO SUPERIOR EM NYLON PARA PENDURAR, BASTÕES DE MADEIRA SUPERIOR E INFERIOR, PONTEIRAS PLÁSTICAS NO BASTÃO, IMAGENS E TEXTO COLORIDO, PESO 2KG, CONFORME MODELO A SER FORNECIDO PELO MUNICÍPIO EM EVENTUAL AQUISIÇÃ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5,5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10,6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NNER 0,70CMX1,20CM DE LONA DE VINIL, CORDÃO SUPERIOR EM NYLON PARA PENDURAR, BASTÕES DE MADEIRA SUPERIOR E INFERIOR, PONTEIRAS PLÁSTICAS NO BASTÃO, IMAGENS E TEXTO COLORIDO, PESO 400G, CONFORME MODELO A SER FORNECIDO PELO MUNICÍPIO EM EVENTUAL AQUISIÇÃ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0,79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52,6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PA PARA NOTA FISCAL DE PRODUTOR RURAL CONFECCIONADA EM PAPEL TRIPLEX 250G, 4X0, 4 VINCOS, MEDIDAS: 46X20,5CM,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4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6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TÃO DE CONTROLE DE PRESSÃO ARTERIAL, IMPRESSO EM PAPEL CARTOLINA (PAPEL SULFITE 180G), TAMANHO 27CMX17CM, 1X1 COR, COM 02 VINCO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5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6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CHA DENTISTA "PRONTUÁRIO DE ATENDIMENTO ODONTOLÓGICO" 29CMX19CM, IMPRESSO EM PAPEL CARTOLINA 1X1 CORES, COM 01 VINC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66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TÃO DO PROGRAMA DA MULHER, TAMANHO 21CMX13CM, IMPRESSO EM PAPEL CARTOLINA, COR 1X1, COM 01 VINC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4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6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TÃO DA GESTANTE, TAMANHO 30CMX20,5CM, IMPRESSO EM PAPEL CARTOLINA (PAPEL SULFITE 180G), COR 1X1, COM 02 VINCO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5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CO MEDICAÇÃO - "NOTIFICAÇÃO DE RECEITA", BLOCO 01 VIA SENDO 20 FOLHAS CADA, IMPRESSO EM PAPEL SULFITE 63G, TAMANHO 25CMX8CM, COR 1X0, NUMERADO, COM GRAMPO/ COM CANHOTO E PICOT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2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3,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CHA PACIENTE, TAMANHO 21CMX 15XCM, IMPRESSO EM PAPEL SULFITE 75G, COR 1X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21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5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TÃO DE CONTROLE GLICÊMICO, IMPRESSO EM PAPEL CARTOLINA, TAMANHO 27CMX 17CM, COR 1X1, COM 02 VINCO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4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4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VELOPE PLÁSTICO COM ABA, TAMANHO 22CMX17CM, TRANSPARENTE, COM ADESIVO COLORIDO 10CMX06CM NO VERSO, CONFORME ARTE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11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VINÍLICO, CAMPANHA ANTI DROGAS, TAMANHO 10CMX10CM, COLORIDO, IMPRESSÃO DIGITA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0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VINÍLICO, CAMPANHA BULLING, TAMANHO 10CMX10XM, COLORIDO, IMPRESSÃO DIGITA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9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TAZ FAMÍLIA ACOLHEDORA, TAMANHO 42CMX30CM, IMPRESSO PAPEL COLCHÊ 115G, COR 4X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2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5,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OLDER CAMPANHA FAMÍLIA ACOLHEDORA, TAMANHO 21CMX15CM, PAPEL COLCHÊ 115G, COR 4X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1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1,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DESIVO VINÍLICO, CAMPANHA ESTADUAL DE COMBATE EXPLORAÇÃO SEXUAL INFANTO JUVENIL, TAMANHO 15CMX7CM, COLORIDO, IMPRESSÃO DIGITA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8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56,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NNER EM LONA VINÍLICA TAMANHO 70CMX120CM, COM ACABAMENTO, BASTÕES EM MADEIRA (SUPERIOR E INFERIOR), PONTEIRAS DE PLÁSTICO, CORDÃO SUPERIOR, IMPRESSÃO DIGITAL -COLORID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6,3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08,6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BLOCO DE NÃO CONFORMIDADE, PAPEL CARBONADO, 2 VIAS, TAMANHO A4, COR 1X0, BLOCOS COM 50 JOGOS CADA COLADO.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3,12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1,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NOTA FISCAL DE PRODUTOR RURAL, FORMULÁRIO CONTÍNUO, CARBONADO EM 4 VIAS NUMERADAS, TAMANHO BRUTO 21,5CMX24CM, COR 1X0,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59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80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CO DE TERMO DE CONSTATAÇÃO, PAPEL CARBONADO, 02 VIAS, BLOCOS COM 50 JOGOS CADA COLADO, TAMANHO A4, COR 1X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3,12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1,2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NNER COM IMPRESSÃO DIGITAL COLORIDA, LONA VINÍLICA, SUPORTE DE MOLDURA EM MADEIRA NOS QUATRO LADOS PARA AFIXAÇÃO EM PAREDE, TAMANHO 1,5MX0,8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9,6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57,3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OLDER FORMATO A4, COR 4X0, PAPEL COUCHE 120G - CAMPANHAS DIVERSA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45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UTO DE INFRAÇÃO CONFECCIONADO EM PAPEL AUTOCOPIANTE EM 3 VIAS DE CORES DIFERENTES (AMARELO, BRANCO E ROSA), NUMERADO A PARTIR DO N° 101, BLOCO COM 50 NUMEROS, MEDIDAS 19,5X29,5,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8,4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42,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NOTIFICAÇÃO PRELIMINAR CONFECCIONADO EM PAPEL AUTOCOPIANTE EM 3 VIAS DE CORES DIFERENTES (AMARELO, BRANCO E ROSA), NUMERADO A PARTIR DO N° 101, BLOCO COM 50 NUMEROS, MEDIDAS 19,5X29,5,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6,15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0,7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OLDER PARA CAMPANHA DE ARRECADAÇÃO PARA O FIA, TAMANHO 21CMX15CM, PAPEL COUCHE 115G, COR 4X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4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INFORMATIVO FORMATO TABLOIDE 26X36CM FECHADO, 16 PÁGINAS, COLORIDO, PAPEL COUCHE 150G, COM GRAMPO. ENTREGAR INTERCALADO E GRAMPEADO, CONFORME MODELO EM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29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58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5,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LACA DE IDENTIFICAÇÃO DE DEPARTAMENTOS, TAMANHO 30CMX10CM; MATERIAL: BASE EM PVC E INFORMAÇÕES EM ADESIVO VINÍLICO IMPRESSO COLADO NA BASE; COR: COLORID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56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81,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CO RECEITUÁRIO MEDICO DE CONTROLE ESPECIAL, EM 2 VIAS (1 VIA CARBONADA), TAMANHO 15CMX19CM, COR 1X0, BLOCO COM 50 U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6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33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TEIRA VACINAÇÃO, CAMPANHA CONTRA COVID-19, TAMANHO 10CM X 8CM PAPEL COUCÊ FOSCO OU SIMILAR, GRAMATURA ENTRE 150G E 250G FOLHA BRANCA, 4 CORES, SEM VINCO, JA RECORTADO, SOMENTE FRENT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1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CO DE EMPRÉSTIMO DE EQUIPAMENTOS - 2 VIAS AUTO COPIATIVO, BLOCOS COM 50 REQUISIÇÕES, TAMANHO 21,5CM X 10,5CM, COR 1X0, NUMERAD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52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76,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l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CO RECEITUARIO ODONTOLÓGICO, TAMANHO 15X19CM, COR 1X0, PAPEL SULFITE 15X19, 01 VIA, BLOCO COM 50 UNIDADE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5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8,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LACA INTERNA DE PVC, 2 MM, 30X10CM PARA IDENTIFICAÇÃO DOS SETORES/PORTAS, COM ADESIVO IMPRESSÃO DIGITAL NOS DOIS LADOS, FIXADA PERPENDICULARMENTE À PAREDE. MODELO DE ACORDO COM A NBR 9050/2015. SERVIÇO DE CONFECÇÃO E INSTALAÇÃ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35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94,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LACA INTERNA DE PVC, 2 MM, PARA IDENTIFICAÇÃO DE ACESSIBILIDADE PARA CADEIRANTES, CONFORME NBR 9050/2015. 20 CM BASE X 30 CM DE ALTURA. SERVIÇO DE CONFECÇÃO E INSTALAÇÃ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3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94,9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LACA INTERNA DE PVC, 2MM, PARA IDENTIFICAÇÃO DE ACESSIBILIDADE PARA OBESOS, CONFORME NBR 9050/2015. 20 CM BASE X 30 CM DE ALTURA. SERVIÇO DE CONFECÇÃO E INSTALAÇÃ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0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RONTUÁRIO DE ATENDIMENO CITOPATOLÓGICO, TAMANHO 22CM X 16CM , COR 1X0, PAPEL CARTOLINA (PAPEL SULFITE 180 GR), FRENTE E VERSO CONFORME ANEX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46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PRONTUARIO DE ATENDIMENTO MEDICO EM PAPEL SULFITE 180G NO TAMANHO 21 X30CM, COM IMPRESSAO FRENTE E VERSO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6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40,00</w:t>
            </w:r>
          </w:p>
        </w:tc>
      </w:tr>
      <w:tr>
        <w:trPr/>
        <w:tc>
          <w:tcPr>
            <w:tcW w:w="7583"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80.735,22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pPr>
      <w:r>
        <w:rPr>
          <w:sz w:val="22"/>
          <w:szCs w:val="22"/>
          <w:highlight w:val="yellow"/>
        </w:rPr>
        <w:t>OBS.:</w:t>
      </w:r>
      <w:r>
        <w:rPr>
          <w:sz w:val="22"/>
          <w:szCs w:val="22"/>
        </w:rPr>
        <w:t xml:space="preserve"> Os modelos dos itens acima estão à disposição dos interessados no departamento de licitações do Município de Cordilheira Alta, situado no endereço Rua Celso Tozzo nº 27, Centro.</w:t>
      </w:r>
    </w:p>
    <w:p>
      <w:pPr>
        <w:pStyle w:val="Header"/>
        <w:overflowPunct w:val="false"/>
        <w:autoSpaceDE w:val="false"/>
        <w:spacing w:before="0" w:after="0"/>
        <w:contextualSpacing/>
        <w:jc w:val="both"/>
        <w:rPr>
          <w:sz w:val="22"/>
          <w:szCs w:val="22"/>
        </w:rPr>
      </w:pPr>
      <w:r>
        <w:rPr>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sz w:val="22"/>
          <w:szCs w:val="22"/>
        </w:rPr>
        <w:t>2.1 - A presente aquisição tem o objetivo de suprir as necessidades de material gráfico, tendo em vista que tal material é essencial à continuidade e manutenção dos serviços realizados a todos os setores das Secretarias Solicitantes.</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pPr>
      <w:r>
        <w:rPr>
          <w:bCs/>
          <w:sz w:val="22"/>
          <w:szCs w:val="22"/>
        </w:rPr>
        <w:t>3.1 - A entrega deverá ocorrer em até 10 (dez) dias do envio da Autorização de Fornecimento,</w:t>
      </w:r>
      <w:r>
        <w:rPr>
          <w:sz w:val="22"/>
          <w:szCs w:val="22"/>
        </w:rPr>
        <w:t xml:space="preserve"> em conformidade com o edital, anexos, proposta de preços e ata de Registro de Preços.</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t>4. RECEBI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4.1 - O objeto somente será recebido e considerado devidamente entregue se aceito pela Secretaria Solicitante, e se estiver de acordo com a Autorização de Forneci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b/>
          <w:sz w:val="22"/>
          <w:szCs w:val="22"/>
        </w:rPr>
        <w:t>5.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5.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
          <w:b/>
          <w:sz w:val="22"/>
          <w:szCs w:val="22"/>
        </w:rPr>
      </w:pPr>
      <w:r>
        <w:rPr>
          <w:b/>
          <w:sz w:val="22"/>
          <w:szCs w:val="22"/>
        </w:rPr>
        <w:t>6. JULGA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 xml:space="preserve">6.1- O julgamento no processo será o de </w:t>
      </w:r>
      <w:r>
        <w:rPr>
          <w:sz w:val="22"/>
          <w:szCs w:val="22"/>
          <w:highlight w:val="yellow"/>
        </w:rPr>
        <w:fldChar w:fldCharType="begin"/>
      </w:r>
      <w:r>
        <w:rPr>
          <w:sz w:val="22"/>
          <w:szCs w:val="22"/>
          <w:highlight w:val="yellow"/>
        </w:rPr>
        <w:instrText xml:space="preserve"> DOCPROPERTY "FormaJulgamento"</w:instrText>
      </w:r>
      <w:r>
        <w:rPr>
          <w:sz w:val="22"/>
          <w:szCs w:val="22"/>
          <w:highlight w:val="yellow"/>
        </w:rPr>
        <w:fldChar w:fldCharType="separate"/>
      </w:r>
      <w:r>
        <w:rPr>
          <w:sz w:val="22"/>
          <w:szCs w:val="22"/>
          <w:highlight w:val="yellow"/>
        </w:rPr>
        <w:t>Menor preço por item</w:t>
      </w:r>
      <w:r>
        <w:rPr>
          <w:sz w:val="22"/>
          <w:szCs w:val="22"/>
          <w:highlight w:val="yellow"/>
        </w:rPr>
        <w:fldChar w:fldCharType="end"/>
      </w:r>
      <w:r>
        <w:rPr>
          <w:bCs/>
          <w:sz w:val="22"/>
          <w:szCs w:val="22"/>
        </w:rPr>
        <w:t>.</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á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PADRAO"/>
        <w:spacing w:before="0" w:after="0"/>
        <w:contextualSpacing/>
        <w:rPr/>
      </w:pPr>
      <w:r>
        <w:rPr>
          <w:rFonts w:cs="Times New Roman" w:ascii="Times New Roman" w:hAnsi="Times New Roman"/>
          <w:sz w:val="22"/>
          <w:szCs w:val="22"/>
        </w:rPr>
        <w:t xml:space="preserve">10.1 - Ao Município é reservado o direito de exercer a mais ampla e completa fiscalização sobre o objeto, que será exercida pelo Secretário Solicitante ou por fiscal de contrato designado. </w:t>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center"/>
        <w:rPr>
          <w:rFonts w:ascii="Times New Roman" w:hAnsi="Times New Roman" w:cs="Times New Roman"/>
          <w:sz w:val="22"/>
          <w:szCs w:val="22"/>
        </w:rPr>
      </w:pPr>
      <w:r>
        <w:rPr>
          <w:rFonts w:cs="Times New Roman"/>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 xml:space="preserve">(nome do licitante)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000000"/>
          <w:sz w:val="22"/>
          <w:szCs w:val="22"/>
          <w:u w:val="single"/>
        </w:rPr>
        <w:t>nº 2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color w:val="000000"/>
          <w:sz w:val="22"/>
          <w:szCs w:val="22"/>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PARA REGISTRO DE PREÇO </w:t>
      </w:r>
      <w:r>
        <w:rPr>
          <w:b/>
          <w:caps/>
          <w:color w:val="000000"/>
          <w:sz w:val="22"/>
          <w:szCs w:val="22"/>
        </w:rPr>
        <w:t>nº 2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sz w:val="22"/>
          <w:szCs w:val="22"/>
        </w:rPr>
      </w:pPr>
      <w:r>
        <w:rPr>
          <w:sz w:val="22"/>
          <w:szCs w:val="22"/>
        </w:rPr>
        <w:t>nome e assinatura do responsável legal</w:t>
      </w:r>
    </w:p>
    <w:p>
      <w:pPr>
        <w:pStyle w:val="Normal"/>
        <w:jc w:val="center"/>
        <w:rPr>
          <w:sz w:val="22"/>
          <w:szCs w:val="22"/>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26/2021</w:t>
      </w:r>
    </w:p>
    <w:p>
      <w:pPr>
        <w:pStyle w:val="Default"/>
        <w:ind w:left="-567" w:hanging="0"/>
        <w:jc w:val="both"/>
        <w:rPr>
          <w:b/>
          <w:b/>
          <w:bCs/>
          <w:color w:val="000000"/>
          <w:sz w:val="22"/>
          <w:szCs w:val="22"/>
        </w:rPr>
      </w:pPr>
      <w:r>
        <w:rPr>
          <w:b/>
          <w:bCs/>
          <w:color w:val="000000"/>
          <w:sz w:val="22"/>
          <w:szCs w:val="22"/>
        </w:rPr>
        <w:t>PROCESSO LICITATÓRIO N° 75/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C. Meri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CLÁUSULA PRIMEIRA - DO OBJETO </w:t>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sz w:val="22"/>
          <w:szCs w:val="22"/>
        </w:rPr>
        <w:t>REGISTRO DE PREÇO PARA POSSÍVEL AQUISIÇÃO DE MATERIAIS GRÁFICOS PERSONALIZADOS</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w:t>
      </w:r>
      <w:r>
        <w:rPr>
          <w:bCs/>
          <w:sz w:val="22"/>
          <w:szCs w:val="22"/>
        </w:rPr>
        <w:t>A entrega deverá ocorrer em até 10 (dez) dias do envio da Autorização de Fornecimento,</w:t>
      </w:r>
      <w:r>
        <w:rPr>
          <w:sz w:val="22"/>
          <w:szCs w:val="22"/>
        </w:rPr>
        <w:t xml:space="preserve"> em conformidade com o edital, anexos, proposta de preços e ata de Registro de Preços.</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000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5-07T17:14:00Z</dcterms:modified>
  <cp:revision>10</cp:revision>
  <dc:subject/>
  <dc:title/>
</cp:coreProperties>
</file>