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07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8/2022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spacing w:lineRule="auto" w:line="276"/>
        <w:ind w:left="-5" w:right="8" w:firstLine="28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CONSORCIO INTERMUNICIPAL DE SAÚDE DO OESTE DE SANTA CATARINA – CIS-AMOSC, </w:t>
      </w:r>
      <w:r>
        <w:rPr>
          <w:sz w:val="22"/>
          <w:szCs w:val="22"/>
        </w:rPr>
        <w:t xml:space="preserve">CNPJ: 01.336.261/0001-40, com o objetivo de: </w:t>
      </w:r>
      <w:r>
        <w:rPr>
          <w:b/>
          <w:bCs/>
          <w:color w:val="FF0000"/>
          <w:sz w:val="22"/>
          <w:szCs w:val="22"/>
          <w:lang w:eastAsia="zh-CN"/>
        </w:rPr>
        <w:t>A TRANSFERÊNCIA DE RECURSOS FINANCEIROS AO CIS-AMOSC PARA O CUSTEIO DAS DESPESAS COM PESSOAL E ENCARGOS SOCIAIS, RELATIVO AS DESPESAS DE MANUTENÇÃO E DESENVOLVIMENTO DAS ATIVIDADES ADMINISTRATIVAS E DE INVESTIMENTOS DO CONSÓRCIO, ADIMPLEMENTO DOS SERVIÇOS ESPECIALIZADOS EM SAÚDE, DE MÉDIA E ALTA COMPLEXIDADE AMBULATORIAL, A SEREM PRESTADOS AOS MUNÍCIPES DO MUNICÍPIO DE CORDILHEIRA ALTA E, ADIMPLEMENTO REFERENTE AQUISIÇÃO DE MEDICAMENTOS E INSUMOS E CORRELATOS – FARMÁCIA BÁSICA E PSICOTRÓPICOS, TUDO EM CONFORMIDADE COM AS DIRETRIZES DO SUS E NOS TERMOS DO ART. 8º DA LEI Nº 11.107/05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943.584,00 (Novecentos e quarenta e três mil quinhentos e oitenta e quatro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6 de dezemb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2-12-26T13:23:00Z</dcterms:modified>
  <cp:revision>30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