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4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8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109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NEARA TRANSPORTE E TURISMO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  <w:szCs w:val="22"/>
        </w:rPr>
        <w:t>04.732.399/0001-56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REGISTRO DE PREÇOS PARA CONTRATAÇÃO SOB DEMANDA DE EMPRESA (S) ESPECIALIZADA (S) PARA PRESTAÇÃO DE SERVIÇOS DE TRANSPORTE DE PASSAGEIROS COM ÔNIBUS E VAN, POR QUILÔMETRO RODADO, COM MOTORISTA, FORNECIMENTO DE COMBUSTÍVEL, SEGUROS E DEMAIS DESPESAS NECESSÁRIAS PARA PRESTAÇÃO DOS SERVIÇOS, VISANDO ATENDER AS NECESSIDADES DA SECRETARIA DE ASSISTÊNCIA SOCIAL DO MUNICÍPIO DE CORDILHEIRA ALTA/SC.</w:t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R$ 36.980,00 (Trinta e seis mil novecentos e oitenta reais)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08/12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08/12/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/SC 08 de dezembro de 2022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CLODOALDO BRIANCINI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2-12-08T17:24:00Z</dcterms:modified>
  <cp:revision>48</cp:revision>
  <dc:subject/>
  <dc:title/>
</cp:coreProperties>
</file>