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7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11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DESCNET TELECOMUNICAÇÕE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22.366.517/0001-3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CONTRATAÇÃO DE EMPRESA PARA PRESTAÇÃO DE SERVIÇOS DE TELEFONIA MÓVEL, COM DADOS E VOZ, COM O FORNECIMENTO DE CHIPS, QUE PROPORCIONEM LIGAÇÕES ILIMITADAS PARA QUALQUER OPERADORA E DDD DO BRASIL E 4GB DE DADOS MENSAIS QUE POSSAM SER UTILIZADOS EM APLICATIVOS EM SMARTPHONE, COM AMPLA COBERTURA NO MUNICÍPIO DE CORDILHEIRA ALTA/SC E TODO O ESTADO DE SC.</w:t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6.487,28 (Dezesseis mil quatrocentos e oitenta e sete reais com vinte e oito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14/12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14/12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/SC 14 de dezem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2-14T11:42:00Z</dcterms:modified>
  <cp:revision>49</cp:revision>
  <dc:subject/>
  <dc:title/>
</cp:coreProperties>
</file>