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1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11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OMZ INFORMATIC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14.215.976/0001-96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PRESTAÇÃO DE SERVIÇOS DE HORA TECNICA DE INFORMATICA (HARDWARE E SOFTWARE) PARA ATENDER AS NECESSIDADES DAS SECRTARIAS DO MUNICÍPIO E DO FUNDO MUNICIPAL DE SAÚDE DE CORDILHEIRA ALTA/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40.000,00 (Duzentos e quarenta mil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9/12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9/12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09 de dezem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12-09T12:45:00Z</dcterms:modified>
  <cp:revision>48</cp:revision>
  <dc:subject/>
  <dc:title/>
</cp:coreProperties>
</file>