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05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31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ÁGUA E SANEAMENTO BÁSIC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EM ESTUDOS TECNICOS PARA ELABORAÇÃO DE PROJETO DE ESTUDO GEOLÓGICO PARA PERFURAÇÃO DE POÇO TUBULAR PROFUNDO NO MUNICÍPIO DE CORDILHEIRA ALTA/SC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R$ 5.000,00 (Cinco mil reais)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ABEL GOES FERREIRA CAMPOS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/SC, em 10 de junh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2-06-13T10:47:00Z</dcterms:modified>
  <cp:revision>59</cp:revision>
  <dc:subject/>
  <dc:title/>
</cp:coreProperties>
</file>