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30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04/2022</w:t>
      </w:r>
      <w:r>
        <w:rPr>
          <w:sz w:val="22"/>
          <w:szCs w:val="22"/>
        </w:rPr>
        <w:t xml:space="preserve">, reconhecendo a hipótese Dispensa de licitação, amparado legalmente no artigo 24, inciso 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EBERLE E EBERLE LTDA ME, </w:t>
      </w:r>
      <w:r>
        <w:rPr>
          <w:sz w:val="21"/>
          <w:szCs w:val="21"/>
        </w:rPr>
        <w:t xml:space="preserve">inscrita sob CNPJ: 05.888.323/0001-87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CONTRATAÇÃO DE EMPRESA ESPECIALIZADA PARA PRESTAÇÃO DE SERVIÇOS DE REMOÇÃO, SUBSTITUIÇÃO, CONSERTO, MONTAGEM, BALANCEAMENTO E GEOMETRIA DE PNEUS DA FROTA DE VEÍCULOS E MÁQUINAS DO FUNDO MUNICIPAL DE SAÚDE E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>5.196,10 (Cinco mil cento e noventa e seis reais com dez centavos), 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0 de junh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6-13T10:47:00Z</dcterms:modified>
  <cp:revision>2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