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04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30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, INFRAESTRUTURA, AGRICULTURA, ADMINISTRAÇÃO, EDUCAÇÃO, SAÚDE E ASSISTÊNCIA SOCIAL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S DE REMOÇÃO, SUBSTITUIÇÃO, CONSERTO, MONTAGEM, BALANCEAMENTO E GEOMETRIA DE PNEUS DA FROTA DE VEÍCULOS E MÁQUINAS DO FUNDO MUNICIPAL DE SAÚDE E DO MUNICÍ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V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5.196,10 (Cinco mil cento e noventa e seis reais com dez centavo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EBERLE E EBERLE LTDA M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Cordilheira Alta/SC, em 10 de junh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6-13T10:42:00Z</dcterms:modified>
  <cp:revision>60</cp:revision>
  <dc:subject/>
  <dc:title/>
</cp:coreProperties>
</file>