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0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5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EVENTUAL AQUISIÇÃO DE MATERIAIS DE CONSTRUÇÕES, HIDRÁULICOS, ELÉTRICOS E CORRELATOS, PARA ATENDER AS NECESSIDADES DO FUNDO MUNICIPAL DE SAÚDE 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Normal"/>
        <w:spacing w:before="0" w:after="113"/>
        <w:ind w:left="345" w:right="88" w:firstLine="71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113"/>
        <w:ind w:right="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L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3/06/2022, COM INÍCIO ÀS 08:30H</w:t>
      </w:r>
      <w:r>
        <w:rPr>
          <w:rFonts w:cs="Times New Roman" w:ascii="Times New Roman" w:hAnsi="Times New Roman"/>
          <w:b/>
        </w:rPr>
        <w:t xml:space="preserve">, HORÁRIO DE BRASÍLIA – DF.  </w:t>
      </w:r>
    </w:p>
    <w:p>
      <w:pPr>
        <w:pStyle w:val="Normal"/>
        <w:ind w:left="345" w:right="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4"/>
        <w:ind w:right="88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0/06/2022, HORÁRIO: 16h00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ind w:right="94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before="0" w:after="0"/>
        <w:ind w:right="9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 23/06/2022, HORÁRIO 08h00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9 de junh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pmcordi.sc.gov.br/" TargetMode="External"/><Relationship Id="rId5" Type="http://schemas.openxmlformats.org/officeDocument/2006/relationships/hyperlink" Target="http://www.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6-09T18:17:00Z</dcterms:modified>
  <cp:revision>159</cp:revision>
  <dc:subject/>
  <dc:title/>
</cp:coreProperties>
</file>