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02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29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ADMINISTRAÇÃO FAZENDA E PLANEJAMENT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 xml:space="preserve">O objeto da presente dispensa de licitação é a adesão ao contrato de rateio PROMERCADO das despesas do programa de gestão do mercado público regional. 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XXV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sz w:val="20"/>
          <w:szCs w:val="20"/>
        </w:rPr>
        <w:t>23.756,22 (Vinte e três mil setecentos e cinquenta e seis reais com vinte e dois centavos).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/>
        <w:t xml:space="preserve"> </w:t>
      </w:r>
      <w:r>
        <w:rPr>
          <w:sz w:val="20"/>
          <w:szCs w:val="20"/>
        </w:rPr>
        <w:t xml:space="preserve">CONSORCIO INTERMUNICIPAL </w:t>
        <w:tab/>
        <w:t xml:space="preserve">DE </w:t>
        <w:tab/>
        <w:t>DESENVOLVIMENTO ECONOMICO SOCIAL E MEIO AMBIENTE - CIDEM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/SC, em 07 de junh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2-06-07T16:43:00Z</dcterms:modified>
  <cp:revision>60</cp:revision>
  <dc:subject/>
  <dc:title/>
</cp:coreProperties>
</file>