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98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48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</w:rPr>
        <w:t>EVENTUAL E FUTURA CONTRATAÇÃO DE EMPRESA ESPECIALIZADA PARA EXECUÇÃO PASSEIOS PÚBLICOS, DE PAVIMENTAÇÃO EM PAVER E DE PLANTIO DE GRAMA ESMERALDA EM LEIVA EM DIVERSOS LOCAIS DO MUNICÍPIO DE CORDILHEIRA ALTA/SC, INCLUINDO O FRNECIMENTO DE MATERIAIS E SERVIÇOS DE MÃO DE OBR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0/06/2022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0/06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1 de junh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6-01T12:42:00Z</dcterms:modified>
  <cp:revision>123</cp:revision>
  <dc:subject/>
  <dc:title/>
</cp:coreProperties>
</file>