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3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4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EVERTON ANTONIO BATTISTI (GRUPO STELLA DI PIETRA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5.432.560/0001-4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MUSICAL GRUPO STELLA DI PIETRA PARA A PRIMEIRA FESTITÁLIA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.800,00 (Quatro mil e oitocentos reais)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30 de maio de 2022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30T17:01:00Z</dcterms:modified>
  <cp:revision>18</cp:revision>
  <dc:subject/>
  <dc:title/>
</cp:coreProperties>
</file>