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96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47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 PARA AQUISIÇÕES FUTURAS E PARCELADAS DE PNEUS E CÂMARAS DE AR DESTINADOS A MANUTENÇÃO DA FROTA DE MAQUINAS DO MUNICÍPIO DE CORDILHEIRA ALTA/SC,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5/06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31/05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5/06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30 de mai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5-30T11:02:00Z</dcterms:modified>
  <cp:revision>160</cp:revision>
  <dc:subject/>
  <dc:title/>
</cp:coreProperties>
</file>