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 (MENOR TAXA ADMINISTRATIVA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8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4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ESPECIALIZADA NO RAMO DE ADMINISTRAÇÃO, GERENCIAMENTO E FORNECIMENTO DE AUXÍLIO ALIMENTAÇÃO POR MEIO DE CARTÃO MAGNÉTICO COM CHIP ELETRÔNICO DE SEGURANÇA, PARA EFETUAR O REPASSE DE VALORES REFERENTES AO VALE ALIMENTAÇÃO AOS SERVIDORES DO MUNICÍPIO DE CORDILHEIRA ALTA/SC, PARA AQUISIÇÃO EM ESTABELECIMENTOS COMERCIAIS CADASTRADO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4/06/2022, COM INÍCIO ÀS 14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30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4/06/2022 HORÁRIO 14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7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27T17:43:00Z</dcterms:modified>
  <cp:revision>165</cp:revision>
  <dc:subject/>
  <dc:title/>
</cp:coreProperties>
</file>