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92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27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CULTURA, ESPORTE E TURISMO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QUISIÇÃO DE TECIDOS DESTINADOS À CONFECÇÃO DE TOALHAS, COM POSTERIOR UTILIZAÇÃO EM EVENTOS DO MUNICÍPIO DE CORDILHEIRA ALTA/SC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 R$: </w:t>
      </w:r>
      <w:r>
        <w:rPr>
          <w:color w:val="000000"/>
          <w:sz w:val="21"/>
          <w:szCs w:val="21"/>
        </w:rPr>
        <w:t>R$ 3.998,00 (Três mil novecentos e noventa e oito reais).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MAQUIMALHAS COMERCIO E REPRESENTAÇÕES LTDA EPP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ordilheira Alta/SC, em 26 de maio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2-05-26T16:59:00Z</dcterms:modified>
  <cp:revision>58</cp:revision>
  <dc:subject/>
  <dc:title/>
</cp:coreProperties>
</file>