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 Prefeito Municipal de Cordilheira Alta/SC, à vista o Termo de Dispensa de Licitação n° </w:t>
      </w:r>
      <w:r>
        <w:rPr>
          <w:color w:val="FF0000"/>
          <w:sz w:val="22"/>
          <w:szCs w:val="22"/>
        </w:rPr>
        <w:t>27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92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MAQUIMALHAS COMERCIO E REPRESENTAÇÕES LTDA EPP, inscrita sob CNPJ: 81.784.654/0001-55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AQUISIÇÃO DE TECIDOS DESTINADOS À CONFECÇÃO DE TOALHAS, COM POSTERIOR UTILIZAÇÃO EM EVENTOS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3.998,00 (Três mil novecentos e noventa e oito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6 de mai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5-26T16:58:00Z</dcterms:modified>
  <cp:revision>2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