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05/2022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8/2022 fms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 xml:space="preserve">CARLA GABRIELA DALAN MEI, </w:t>
      </w:r>
      <w:r>
        <w:rPr/>
        <w:t>inscrita no</w:t>
      </w:r>
      <w:r>
        <w:rPr>
          <w:b/>
        </w:rPr>
        <w:t xml:space="preserve"> CNPJ: 37.431.449/0001-14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EMPRESA PARA CAPACITAÇÃO DOS SERVIDORES DA SECRETRIA DE SAÚDE COM ABORDAGEM EM GERENCIAMENTO DE CONFLITOS, QUALIDADE E EFICIÊNCIA NO ATENDIMENTO AO PÚBLIC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10.000,00 (Dez mil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3 de mai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5-23T16:05:00Z</dcterms:modified>
  <cp:revision>5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