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86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25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ÁGUA E SANEAMENTO BÁSIC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MATERIAIS PARA CONSERTO E SUBSTITUIÇÃO DE PEÇAS PARA REPARO EM POÇO ARTESIANO MIRANTE DO TREVO EM ATENDIMENTO AS NECESSIDADES DA SECRETARIA DA ÁGUA E SANEAMENTO BÁSICO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R$ 15.300,00 (Quinze mil e trezentos reais)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ELETRO KERSTIK CONSERTOS DE ELETRODOMESTICOS LTDA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18 de mai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Secretári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2-05-18T14:21:00Z</dcterms:modified>
  <cp:revision>56</cp:revision>
  <dc:subject/>
  <dc:title/>
</cp:coreProperties>
</file>