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731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312"/>
      </w:tblGrid>
      <w:tr>
        <w:trPr>
          <w:trHeight w:val="598" w:hRule="atLeast"/>
        </w:trPr>
        <w:tc>
          <w:tcPr>
            <w:tcW w:w="3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189/2021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: 78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53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W INSTALAÇÕES ELÉTRIC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2.669.186/0001-0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CONTRATAÇÃO, POR HORA TRABALHADA, DE SERVIÇOS DE MANUTENÇÃO PREVENTIVA E CORRETIVA DOS EQUIPAMENTOS DA SECRETARIA DE ÁGUA E SANEAMENTO BÁSICO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02.980,00 (Cento e dois mil novecentos e oitenta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9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9/11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9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Normal"/>
        <w:jc w:val="center"/>
        <w:rPr/>
      </w:pPr>
      <w:r>
        <w:rPr/>
        <w:t>Secretário Municipal de Administ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19T11:48:00Z</dcterms:modified>
  <cp:revision>14</cp:revision>
  <dc:subject/>
  <dc:title/>
</cp:coreProperties>
</file>