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87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77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spacing w:lineRule="auto" w:line="247"/>
        <w:ind w:left="-5" w:right="8" w:hanging="10"/>
        <w:jc w:val="both"/>
        <w:rPr>
          <w:sz w:val="21"/>
          <w:szCs w:val="21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color w:val="FF0000"/>
          <w:sz w:val="21"/>
          <w:szCs w:val="21"/>
        </w:rPr>
        <w:t>GEOEFFICACE PRODUÇÃO DE INFORMAÇÕES GEOGRAFICAS LTDA, inscrita sob CNPJ: 31.158.910/0001-20</w:t>
      </w:r>
      <w:r>
        <w:rPr>
          <w:b/>
          <w:sz w:val="21"/>
          <w:szCs w:val="21"/>
        </w:rPr>
        <w:t>,</w:t>
      </w:r>
      <w:r>
        <w:rPr>
          <w:b/>
          <w:color w:val="FF0000"/>
          <w:sz w:val="21"/>
          <w:szCs w:val="21"/>
        </w:rPr>
        <w:t xml:space="preserve"> c</w:t>
      </w:r>
      <w:r>
        <w:rPr>
          <w:sz w:val="22"/>
          <w:szCs w:val="22"/>
        </w:rPr>
        <w:t xml:space="preserve">om o objetivo de: </w:t>
      </w:r>
      <w:r>
        <w:rPr>
          <w:b/>
          <w:sz w:val="21"/>
          <w:szCs w:val="21"/>
        </w:rPr>
        <w:t>CONTRATAÇÃO DE SISTEMA DE INFORMAÇÕES GEOGRÁFICAS (SIG) / PLATAFORMA EM NUVEM, COM ACESSOS WEB (NAVEGADOR DE INTERNET) E APP (APLICATIVO); PARA CADASTRAMENTO E GERENCIAMENTO DE DADOS GEOGRÁFICOS DE TODO O TERRITÓRIO MUNICIPAL (URBANO E RURAL) DE CORDILHEIRA ALTA-SC; COM FUNCIONALIDADES DE DESENHO/VETORIZAÇÃO, GERENCIAMENTO DE ARQUIVOS DIGITAIS, CENSO DEMOGRÁFICO, AGROPECUÁRIO E INDUSTRIAL / DISPONIBILIZAÇÃO DE MAPEAMENTO E LOCALIZAÇÃO GEOGRÁFICA EM PLATAFORMA DE LIVRE ACESSO, COMO GOOGLE MAPS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1"/>
          <w:szCs w:val="21"/>
        </w:rPr>
        <w:t xml:space="preserve">R$ 8.400,00 (oito mil e quatrocentos reais)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30 de setem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9-30T18:28:00Z</dcterms:modified>
  <cp:revision>32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