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GEOEFFICACE PRODUÇÃO DE INFORMAÇÕES GEOGRAFICAS LTDA, no valor total de R$ 8.400,00 (Oito mil e quatrocentos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6 de setembr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EXANDRE BERG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ário de Agricultura Ind. e Comérc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30T12:00:00Z</dcterms:modified>
  <cp:revision>21</cp:revision>
  <dc:subject/>
  <dc:title/>
</cp:coreProperties>
</file>