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7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 IND. E COMÉRC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SISTEMA DE INFORMAÇÕES GEOGRÁFICAS (SIG) / PLATAFORMA EM NUVEM, COM ACESSOS WEB (NAVEGADOR DE INTERNET) E APP (APLICATIVO); PARA CADASTRAMENTO E GERENCIAMENTO DE DADOS GEOGRÁFICOS DE TODO O TERRITÓRIO MUNICIPAL (URBANO E RURAL) DE CORDILHEIRA ALTA-SC; COM FUNCIONALIDADES DE DESENHO/VETORIZAÇÃO, GERENCIAMENTO DE ARQUIVOS DIGITAIS, CENSO DEMOGRÁFICO, AGROPECUÁRIO E INDUSTRIAL / DISPONIBILIZAÇÃO DE MAPEAMENTO E LOCALIZAÇÃO GEOGRÁFICA EM PLATAFORMA DE LIVRE ACESSO, COMO GOOGLE MAPS..</w:t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8.400,00 (oito mil e quatroc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dilheira Alta, SC, em </w:t>
      </w:r>
      <w:r>
        <w:rPr>
          <w:color w:val="FF0000"/>
          <w:sz w:val="20"/>
          <w:szCs w:val="20"/>
        </w:rPr>
        <w:t>30 de setembro de 2021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9-30T11:57:00Z</dcterms:modified>
  <cp:revision>59</cp:revision>
  <dc:subject/>
  <dc:title/>
</cp:coreProperties>
</file>