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° 6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° 12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EGÃO PRESENCIAL N° 51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DE MARCO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QUISIÇÃO DE VEÍCULO AUTOMOTOR TIPO PICK UP, NOVO, ZERO QUILOMETROS PARA ATENDER AS NECESSIDADES DA SECRETARIA DE ÁGUA E SANEAMENTO BÁSICO DO MUNICÍPIO DE CORDILHEIRA ALTA/SC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total de R$ 96.500,00 (Noventa e seis mil e quinhentos reais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84 – Elemento 4.4.90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Adriano Ribeiro dos Santos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2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02T13:26:00Z</dcterms:modified>
  <cp:revision>19</cp:revision>
  <dc:subject/>
  <dc:title/>
</cp:coreProperties>
</file>