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58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119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62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L &amp; G POÇOS ARTESIANOS LTDA ME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AQUISIÇÃO DE TUBOS DE AÇO E TAMPA DE POÇO PARA PERFURAÇÃO DE POÇOS EM ATENDIMENTO AS NECESSIDADES DA SECRETARIA DE ÁGUA E SANEAMENTO BÁSICO DO MUNICÍPIO DE CORDILHEIRA ALTA/SC.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até 31/12/2021 podendo sua duração se estender mediante aditivos contratuais na forma do art. 57, IV da Lei 8.666/1993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O Município pagará pelo Objeto contratado, o valor total estimado em R$ 17.400,00 (Dezessete mil e quatrocentos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esta dispensa de licitação correrão a cargo da dotação: (Projeto Atividade 2.084 – Elemento 3.3.90– Despesa 188), prevista na Lei Orçamentária do Exercício de 2021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Clodoaldo Briancini e </w:t>
      </w:r>
      <w:r>
        <w:rPr>
          <w:rFonts w:cs="Bookman Old Style" w:ascii="Bookman Old Style" w:hAnsi="Bookman Old Style"/>
        </w:rPr>
        <w:t>Leonir Valentim Gabriel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08/07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07-08T19:09:00Z</dcterms:modified>
  <cp:revision>17</cp:revision>
  <dc:subject/>
  <dc:title/>
</cp:coreProperties>
</file>