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62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19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L &amp; G POÇOS ARTESIANOS LTDA ME, inscrita no CNPJ sob n° CNPJ: 24.475.164/0001-33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TUBOS DE AÇO E TAMPA DE POÇO PARA PERFURAÇÃO DE POÇOS EM ATENDIMENTO AS NECESSIDADES DA SECRETARIA DE ÁGUA E SANEAMENTO BÁSICO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1"/>
          <w:szCs w:val="21"/>
        </w:rPr>
        <w:t>17.400,00 (Dezessete mil e quatrocentos reais)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7 de jul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7-07T18:33:00Z</dcterms:modified>
  <cp:revision>2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